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6 r. – 30.06.2016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grudzień 2015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3.2015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5-12-01T11:12:00Z</dcterms:modified>
  <cp:revision>66</cp:revision>
  <dc:subject/>
  <dc:title/>
</cp:coreProperties>
</file>